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  <w:t>MemoryBar Security Tool Release Note</w:t>
      </w:r>
    </w:p>
    <w:p>
      <w:pPr>
        <w:pStyle w:val="Normal"/>
        <w:rPr/>
      </w:pPr>
      <w:r>
        <w:rPr/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1"/>
        <w:gridCol w:w="1669"/>
        <w:gridCol w:w="1672"/>
        <w:gridCol w:w="1496"/>
        <w:gridCol w:w="4320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ease Da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aller ver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moryBar.ex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98 Driv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ption</w:t>
            </w:r>
          </w:p>
        </w:tc>
      </w:tr>
      <w:tr>
        <w:trPr>
          <w:trHeight w:val="87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/08/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2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32" w:leader="none"/>
              </w:tabs>
              <w:ind w:left="0" w:right="-1054" w:hanging="28"/>
              <w:jc w:val="both"/>
              <w:rPr/>
            </w:pPr>
            <w:r>
              <w:rPr/>
              <w:t xml:space="preserve">When uninstall description string modif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32" w:leader="none"/>
              </w:tabs>
              <w:ind w:left="0" w:right="-1054" w:hanging="28"/>
              <w:jc w:val="both"/>
              <w:rPr/>
            </w:pPr>
            <w:r>
              <w:rPr/>
              <w:t>Win98 uninstall registry no delete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/09/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3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emove select remove AP it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odify remove win98 driver Chinese str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upport SM323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/09/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3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add Germany language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/10/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3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ush twice hint button will hide </w:t>
            </w:r>
            <w:r>
              <w:rPr/>
              <w:t>“</w:t>
            </w:r>
            <w:r>
              <w:rPr/>
              <w:t>hint</w:t>
            </w:r>
            <w:r>
              <w:rPr/>
              <w:t>”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essagebox will cut string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004/10/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.3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 Remove low level format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/10/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3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Fix run on disk memorybar.exe f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ublic partition can</w:t>
            </w:r>
            <w:r>
              <w:rPr/>
              <w:t>’</w:t>
            </w:r>
            <w:r>
              <w:rPr/>
              <w:t>t set to zero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/11/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3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MS-DOS boot version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/12/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3.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hange Desktop memorybar,exe to shortcu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WinXP SP2 , when logout can</w:t>
            </w:r>
            <w:r>
              <w:rPr/>
              <w:t>’</w:t>
            </w:r>
            <w:r>
              <w:rPr/>
              <w:t xml:space="preserve">t STOP device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/12/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3.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If disk is autorun then can</w:t>
            </w:r>
            <w:r>
              <w:rPr/>
              <w:t>’</w:t>
            </w:r>
            <w:r>
              <w:rPr/>
              <w:t>t run security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/02/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3.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ix 321AB change password , make disk capacity wrong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/02/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3.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x partition , change password , partition , then disk capacity wrong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/02/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4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not modify disk label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/04/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.4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add </w:t>
            </w:r>
            <w:r>
              <w:rPr/>
              <w:t>copy</w:t>
            </w:r>
            <w:r>
              <w:rPr/>
              <w:t xml:space="preserve"> exe to UFD when plug-in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1:04:00Z</dcterms:created>
  <dc:creator>howard</dc:creator>
  <dc:description/>
  <dc:language>en-US</dc:language>
  <cp:lastModifiedBy>howard</cp:lastModifiedBy>
  <dcterms:modified xsi:type="dcterms:W3CDTF">2005-04-21T10:13:00Z</dcterms:modified>
  <cp:revision>25</cp:revision>
  <dc:subject/>
  <dc:title>MemoryBar Security Too Release Note</dc:title>
</cp:coreProperties>
</file>